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-3119" w:leader="none"/>
        </w:tabs>
        <w:spacing w:before="480" w:after="120"/>
        <w:ind w:right="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WYCENA OFERTOWA USŁUGI</w:t>
      </w:r>
    </w:p>
    <w:p>
      <w:pPr>
        <w:pStyle w:val="Normal"/>
        <w:ind w:right="1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ubhead2"/>
        <w:ind w:right="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trzymanie czystości wewnątrz i na zewnątrz obiektów ZDMiKP</w:t>
      </w:r>
    </w:p>
    <w:p>
      <w:pPr>
        <w:pStyle w:val="Subhead2"/>
        <w:spacing w:before="0" w:after="24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  <w:t xml:space="preserve">w okresie </w:t>
      </w:r>
      <w:r>
        <w:rPr>
          <w:rFonts w:cs="Arial" w:ascii="Arial" w:hAnsi="Arial"/>
          <w:sz w:val="22"/>
          <w:szCs w:val="22"/>
        </w:rPr>
        <w:t>02.01.2019 r. -  31.12.2019 r.</w:t>
      </w:r>
    </w:p>
    <w:p>
      <w:pPr>
        <w:pStyle w:val="Subhead2"/>
        <w:spacing w:before="0" w:after="240"/>
        <w:ind w:right="-56" w:hanging="0"/>
        <w:jc w:val="center"/>
        <w:rPr>
          <w:rFonts w:ascii="Arial" w:hAnsi="Arial" w:cs="Arial"/>
          <w:b w:val="false"/>
          <w:b w:val="false"/>
          <w:bCs/>
          <w:iCs/>
          <w:sz w:val="20"/>
          <w:szCs w:val="22"/>
        </w:rPr>
      </w:pPr>
      <w:r>
        <w:rPr>
          <w:rFonts w:cs="Arial" w:ascii="Arial" w:hAnsi="Arial"/>
          <w:b w:val="false"/>
          <w:bCs/>
          <w:iCs/>
          <w:sz w:val="20"/>
          <w:szCs w:val="22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85"/>
        <w:gridCol w:w="1440"/>
        <w:gridCol w:w="720"/>
        <w:gridCol w:w="1177"/>
        <w:gridCol w:w="1620"/>
      </w:tblGrid>
      <w:tr>
        <w:trPr>
          <w:trHeight w:val="7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sięczna cena ryczałtowa netto [PLN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%]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PLN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sięczna 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PLN]</w:t>
            </w:r>
          </w:p>
        </w:tc>
      </w:tr>
      <w:tr>
        <w:trPr>
          <w:trHeight w:val="740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Utrzymanie czystości wewnątrz obiektów Zamawiającego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trzymanie czystości wewnątrz  obiektu przy</w:t>
              <w:br/>
              <w:t xml:space="preserve">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oruńskiej 174a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5 x w tygodniu: poniedziałek – piąt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trzymanie czystości wewnątrz  obiektu przy </w:t>
              <w:br/>
              <w:t xml:space="preserve">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oruńskiej 180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2 x w tygodniu: – wtorek i piąt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trzymanie czystości wewnątrz obiektu przy </w:t>
              <w:br/>
              <w:t xml:space="preserve">ul.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edłowskiej 8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5 x w tygodniu: poniedziałek – piąt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trzymanie czystości wewnątrz obiektu przy </w:t>
              <w:br/>
              <w:t>ul.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Generała Antoniego Madalińskiego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1 x na 2 tygodnie: w każdy pierwszy i trzeci poniedziałek miesiąc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trzymanie czystości wewnątrz obiektu przy</w:t>
              <w:br/>
              <w:t xml:space="preserve">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Zygmunta Augusta 10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(3 x w tygodniu: poniedziałek, środa i piątek oraz dodatkowo 2 x w tygodniu: wtorek i czwartek </w:t>
              <w:br/>
              <w:t>w miesiącach styczeń, luty i grudzie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trzymanie czystości wewnątrz obiektu przy </w:t>
              <w:br/>
              <w:t xml:space="preserve">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Modrzewiowej 19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Poczekalnia i pomieszczenia WC ogólnodostępne 6 x w tygodniu: poniedziałek – sobota; kasy z zapleczem 2 x w tygodniu: wtorek i piątek; tunel i windy 1 x w tygodniu: poniedział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uma miesięcznej wartości utrzymania czystości wewnątrz obiektów Zamawiająceg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 netto - suma</w:t>
              <w:br/>
              <w:t>poz. 1-6</w:t>
              <w:br/>
              <w:t>[PLN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VAT - sum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oz. 1-6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[PLN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Wartość brutto – suma poz. 1-6  </w:t>
              <w:br/>
              <w:t>[PLN]</w:t>
            </w:r>
          </w:p>
        </w:tc>
      </w:tr>
      <w:tr>
        <w:trPr>
          <w:trHeight w:val="765" w:hRule="atLeast"/>
        </w:trPr>
        <w:tc>
          <w:tcPr>
            <w:tcW w:w="4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ałkowita wartość utrzymania czystości wewnątrz obiektów Zamawiająceg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netto - poz. 1-6 x 12 mies.</w:t>
              <w:br/>
              <w:t>[PLN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 VAT -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poz. 1-6 </w:t>
              <w:br/>
              <w:t>x 12 mies.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[PLN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brutto – poz. 1-6  x 12 mies. [PLN]</w:t>
            </w:r>
          </w:p>
        </w:tc>
      </w:tr>
      <w:tr>
        <w:trPr>
          <w:trHeight w:val="765" w:hRule="atLeast"/>
        </w:trPr>
        <w:tc>
          <w:tcPr>
            <w:tcW w:w="4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Utrzymanie czystości terenów zewnętrznych Zamawiającego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trzymanie czystości terenów zewnętrznych  obiektu przy 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oruńskiej 174a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1 x na 2 tygodni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trzymanie czystości terenów zewnętrznych  obiektu przy 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oruńskiej 180a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1 x na 2 tygodni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trzymanie czystości terenów zewnętrznych  obiektu przy 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Redłowskiej 8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1 x na 2 tygodni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trzymanie czystości terenów zewnętrznych  obiektu przy 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Zygmunta Augusta 10 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3 x w tygodniu: poniedziałek, środa i piąt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trzymanie czystości terenów zewnętrznych  obiektu przy 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Modrzewiowej 19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3 x w tygodniu: poniedziałek, środa i piąt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uma miesięcznej wartości utrzymania terenów zewnętrznych Zamawiająceg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 netto - suma</w:t>
              <w:br/>
              <w:t>poz. 7-11</w:t>
              <w:br/>
              <w:t>[PLN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VAT - sum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oz. 7-11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[PLN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brutto – poz. 7-11 x 12 mies. [PLN]</w:t>
            </w:r>
          </w:p>
        </w:tc>
      </w:tr>
      <w:tr>
        <w:trPr>
          <w:trHeight w:val="765" w:hRule="atLeast"/>
        </w:trPr>
        <w:tc>
          <w:tcPr>
            <w:tcW w:w="4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Całkowita wartość utrzymania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erenów zewnętrznych Zamawiającego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netto - poz. 7-11 x 12 mies.</w:t>
              <w:br/>
              <w:t>[PLN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 VAT -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oz. 7-11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x 12 mies.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[PLN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uma brutto poz. 7-11  x 12 mies. [PLN]</w:t>
            </w:r>
          </w:p>
        </w:tc>
      </w:tr>
      <w:tr>
        <w:trPr>
          <w:trHeight w:val="765" w:hRule="atLeast"/>
        </w:trPr>
        <w:tc>
          <w:tcPr>
            <w:tcW w:w="4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ind w:left="1134" w:hanging="1134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ind w:left="142" w:hanging="142"/>
        <w:jc w:val="both"/>
        <w:rPr>
          <w:rFonts w:ascii="Calibri" w:hAnsi="Calibri" w:cs="Calibri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Cena brutto za utrzymanie czystości wewnątrz obiektów Zamawiającego oraz terenów zewnętrznych Zamawiającego wynosi: ______________ PLN (słownie: _____________________)</w:t>
      </w:r>
    </w:p>
    <w:p>
      <w:pPr>
        <w:pStyle w:val="Normal"/>
        <w:spacing w:lineRule="auto" w:line="36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4" w:hanging="1134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                                               …………………………………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>Data                                                                                        Podpis i pieczęć wykonawcy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 Narrow" w:hAnsi="Arial Narrow" w:cs="Arial Narrow"/>
        <w:w w:val="120"/>
        <w:lang w:val="de-DE"/>
      </w:rPr>
    </w:pPr>
    <w:r>
      <w:rPr>
        <w:rFonts w:cs="Arial Narrow" w:ascii="Arial Narrow" w:hAnsi="Arial Narrow"/>
        <w:w w:val="120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rFonts w:ascii="Arial Narrow" w:hAnsi="Arial Narrow" w:cs="Arial Narrow"/>
      <w:b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sz w:val="40"/>
      <w:lang w:val="pl-PL" w:bidi="ar-SA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3">
    <w:name w:val=" Znak Znak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</w:pPr>
    <w:rPr/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Cs w:val="20"/>
    </w:rPr>
  </w:style>
  <w:style w:type="paragraph" w:styleId="Dowiadomoci">
    <w:name w:val="do wiadomości"/>
    <w:basedOn w:val="TextBody"/>
    <w:qFormat/>
    <w:pPr>
      <w:spacing w:before="0" w:after="0"/>
      <w:jc w:val="left"/>
    </w:pPr>
    <w:rPr>
      <w:sz w:val="20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Cs w:val="20"/>
    </w:rPr>
  </w:style>
  <w:style w:type="paragraph" w:styleId="Zacznik">
    <w:name w:val="Załącznik"/>
    <w:basedOn w:val="Normal"/>
    <w:qFormat/>
    <w:pPr/>
    <w:rPr>
      <w:rFonts w:ascii="Arial" w:hAnsi="Arial" w:cs="Arial"/>
      <w:bCs/>
      <w:sz w:val="20"/>
      <w:szCs w:val="16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ZnakZnak1">
    <w:name w:val=" Znak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ISO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31:00Z</dcterms:created>
  <dc:creator>Mirek</dc:creator>
  <dc:description/>
  <cp:keywords/>
  <dc:language>en-US</dc:language>
  <cp:lastModifiedBy>Julia Szałata</cp:lastModifiedBy>
  <cp:lastPrinted>2018-11-14T11:41:00Z</cp:lastPrinted>
  <dcterms:modified xsi:type="dcterms:W3CDTF">2018-11-29T09:22:00Z</dcterms:modified>
  <cp:revision>20</cp:revision>
  <dc:subject/>
  <dc:title>Załącznik nr 1 do umowy …………………………………</dc:title>
</cp:coreProperties>
</file>